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Д 51-00158623-20-94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ЯЩИЙ ДОКУМЕНТ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ЕБОВАНИЯ К ШУМОВЫМ ХАРАКТЕРИСТИКАМ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АЗОТРАНСПОРТНОГО ОБОРУДОВАНИЯ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Дата введения 1994-04-0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ОВАН начальником отдела НТП и экологии ГГК "Газпром" Седых А.Д. 03 марта 1994 г., директором фирмы "Газобезопасность" Куцыным П.В. 02 марта 1994 г.,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 начальником производственного отдела РАО "Газпром" Будзуляком Б.В. 05 марта 1994 г., директором ВНИИГАЗа Гриценко А.И. 02 марта 1994 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й руководящий документ определяет требования к шумовым характеристикам газотранспортного оборудования при приемке его в эксплуатаци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умовые характеристики, приведенные в технических условиях (ТУ) и технических заданиях (ТЗ) на газотранспортное оборудование, должны быть не более приведенных в настоящем РД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ответствие газотранспортного оборудования требованиям настоящего РД определяется при акустических испытаниях опытных образцов как на стендах заводов-изготовителей, так и на действующих компрессорных станциях (КС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бщие полож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Назначение и область применения предельно допустимых шумовых характеристик газотранспортного оборуд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лями установления предельно допустимых шумовых характеристик газотранспортного оборудования являю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еспечение условий труда, при которых шум, воздействующий на работающих, не должен превышать предельно допустимых уровней, регламентированных ГОСТ 12.1.003-83, ГОСТ 12.1.050-86 и другими нормативно-техническими документами, установленными в соответствии с ГОСТ 12.1.003-83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еспечение требований охраны окружающей среды на расстоянии 700-1500 м от зоны жилой застрой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 Настоящий руководящий документ разработан на основании и в развитие следующих стандартов: ГОСТ 23941-79, ГОСТ 12.1.023-80, ГОСТ 27409-87, ГОСТ 12.1.003.83, ГОСТ 12.1.050-86, ИСО 2204, ИСО 6081, ИСО 4871, ИСО 1999, ИСО 1993, ГОСТ 12.1.016.1-91, ГОСТ 12.1.016.5-91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еречень предельно допустимых шумовых характеристик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сточников шум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Устанавливаются следующие шумовые характеристики оборудовани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- корректированный уровень звуковой мощност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52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дБ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- уровень звуковой мощности в полосах частот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905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дБ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- уровень звука в контрольных точках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2860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дБ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- уровень звукового давления в полосах частот в контрольных точках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19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дБ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чень предельно допустимых шумовых характеристик мест нахождения людей: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- уровень звука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2860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дБ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- уровень звукового давления в октавных полосах частот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192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дБ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- эквивалентные уровни звука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5242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дБА для непостоянных шумов по маршруту профилактического обхода оборуд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ельно допустимые шумовые характеристики нахождения людей должны определяться на постоянных рабочих местах и в рабочих зонах по маршруту профилактического обхода оборуд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технических условиях на газотранспортное оборудование необходимо приводить шумовые характеристики по п.2 ГОСТ 23941-79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разделе "Технические требования" технических условий на газотранспортное оборудование следует приводить следующие шумовые характеристик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- корректированный уровень звуковой мощност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905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- уровни звуковой мощност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905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в октавных полосах частот 31,5-8000 Гц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разделе "Требования безопасности" технических условий на газотранспортное оборудование следует приводить следующие шумовые характеристик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- уровень звука в контрольных точках (на измерительной поверхности)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2860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- уровни звукового давления в октавных полосах частот (со среднегеометрическими частотами от 31,5 до 8000 Гц) в контрольных точках (на измерительной поверхности)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19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разделе "Указания по эксплуатации" технических условий на газотранспортное оборудование следует сделать указания по эксплуатации газотранспортного оборудования и шумозащитных конструкций (глушителей, звукоизолирующих кожухов и др.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Метод определения шумовых характеристик источников шума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приемке оборудования в эксплуатацию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измерений шумовых характеристик газотранспортного оборудования, установленного на газотранспортных предприятиях, и оборудования, установленного на стендах заводов-изготовителей, методы измерений шумовых характеристик должны соответствовать ГОСТ 12.1.026-80, ГОСТ 12.1.028-80, ГОСТ 12.1.016.1-91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Аппаратур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умомеры и измерительные тракты должны удовлетворять требованиям ГОСТ 17187-81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осовые фильтры должны удовлетворять требованиям ГОСТ 17168-82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Условия измерений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пределении шумовых характеристик должны выполняться требования, установленные принятым метод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ловия установки оборудования при испытаниях должны приближаться к обычным условиям при работе оборуд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этом должны учитываться: расстояние от источника до отражающих звук поверхностей, установка источника шума в середине или в углу помещения, наличие виброизолирующих проклад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жим работы источников шума при измерениях должен быть номинальны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мерения шумовых характеристик мест нахождения людей должны проводиться при характерных режимах работы источников шума и местах нахождения люд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мерения вне зданий должны проводиться при благоприятных метеорологических условиях, отсутствии осадков и при скорости ветра более 5 м/с. При скорости ветра от 1 до 5 м/с следует применять экран для защиты измерительного микрофона от ветра. Внешние условия измерений должны быть указан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Результаты исследований шумового режима на рабочих места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в рабочих зонах газотранспортного оборудова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выполнения требований нормативных документов по шуму на рабочих местах были проведены исследования на ряде действующих компрессорных станций по определению доминирующих источников шума для различных типов газоперекачивающих агрегатов и определению времени пребывания обслуживающего персонала на рабочих местах и в рабочих зонах по маршруту профилактического обхода оборуд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зультаты исследований приведены в табл.1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1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минирующие источники шума компрессорных станций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1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90"/>
        <w:gridCol w:w="1590"/>
        <w:gridCol w:w="1710"/>
        <w:gridCol w:w="1635"/>
        <w:gridCol w:w="1590"/>
      </w:tblGrid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агрегата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мещения и территории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арактер шума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спектра шума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пребывания обслуживающего персон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ПА-Ц-6,3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она всасывани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ко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она выхлоп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окополосный, постоянный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зко- и высокочасто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сек двигател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ко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мин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сек нагнетател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наль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ко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мин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ТК-10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шинный зал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окополосный, постоянный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- и высокочасто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лерея нагнетате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наль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кочасто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она всасывани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зко- и средне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она выхлоп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50 мин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рытие двигател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зко- и средне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ПА-16МЖО1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рытие нагнет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нальный постоянный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часто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она всасывани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зко- и средне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она выхлоп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часто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25 мин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ТН-25 (НЗЛ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рытие двигател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зко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рытие нагнетател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нальный, постоянный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- и высокочасто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она всасывани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окополосный, постоянный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- и высокочасто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она выхлоп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зко- и средне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25 мин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ТН-25-1 (УТМЗ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рытие двигател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окополосный, постоянный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- и высокочасто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рытие нагнетател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нальный, постоянный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- и высокочасто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она всасывани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зко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она выхлоп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зко- и средне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25 мин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н-2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шинный зал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ко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лерея нагнетате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наль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она всасывани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ко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ПУ-10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рытие агрегат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окополосный, постоянный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- и высокочасто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крытие нагнетател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наль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ко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она всасывани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зко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мин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она выхлоп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окополосный, постоянный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зко- и высокочасто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 мин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ГПА-25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двигател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зко- и средне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нагнетател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нальный, постоянный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зко- и высокочасто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ехнологической обвязки нагнет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окополосный, постоянный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ГПА-12,5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шинный зал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часто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л нагнетате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наль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ко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ехнологической обвязки нагнета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окополосный, постоянный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ПА-Ц-16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она всасывани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ко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она выхлоп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зко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сек двигател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зко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сек нагнетател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наль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зко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ПУ-16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она всасывани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зко- и средне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она выхлоп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зко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ч 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сек двигател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окополосный, постоя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зко- и среднечастотный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сек нагнетателя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нальный, постоянный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зко- 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часто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 Результаты расчета предельно допустимых шумовых характеристик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азотранспортного оборудова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обеспечения перспективных потребностей газовой промышленности машиностроительным отраслям заказано новое поколение газоперекачивающих агрегатов, а также модернизированные модификации существующих ГП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структивное происхождение (авиационные, стационарные или судовые ГТУ) в перспективе не будет играть существенной роли, так как в соответствии с мировой практикой будет происходить сближение конструкций газотурбинных ГПА, позволяющее выполнять их в блочно-контейнерном исполнении для установки на открытом воздухе, в блочном исполнении - для установки в индивидуальном здании, в блочном исполнении для установки в общем цехе [1]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вязи с вышеизложенным, на основании ГОСТ 12.1.023-80, были определены предельно допустимые значения уровней звуковой мощности ГПА для мощностного ряда 4-6-10-16-25 МВт для каждого значения установленной мощности ГП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выполнения требований нормативных документов по шуму в зоне жилой застройки был проведен расчет предельно допустимых шумовых характеристик на основании СНиП II. 12-77 [2] на типовых расстояниях от проектируемых компрессорных станций 700-1500 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качестве предельно допустимых шумовых характеристик были приняты наименьшие значения по результатам вышеприведенных расче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зультаты расчетов приведены в табл.2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едельно допустимые шумовые характеристики ГП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4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чения установленной 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ни звуковой мощности, дБ, в октавных полосах частот, Г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и Г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0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МВт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7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9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4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6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1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МВт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1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6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5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6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7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МВт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4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7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7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1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9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3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МВт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7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1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4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2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5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МВт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2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4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7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4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8 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чения предельно допустимых шумовых характеристик газоперекачивающих агрегатов приведены для единичного агрега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увеличении количества работающих агрегатов значения предельно допустимых шумовых характеристик ГПА уменьшаются в зависимости от их количе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роизводственных помещениях уровни звукового давления нормируются в зависимости от времени пребывания обслуживающего персонал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обслуживающего персонала компрессорных станций, оснащенных газоперекачивающими агрегатами в индивидуальных укрытия[, время пребывания обслуживающего персонала в укрытии, как правило, составляет 1 ч, в укрытии нагнетателя - 0,5 ч. Время пребывания обслуживающего персонала компрессорных станций, оснащенных ГПА в цеховом исполнении в машинном зале, как правило, составляет 2-3,5 ч, в галерее нагнетателей - 1-1,5 ч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ремя пребывания обслуживающего персонала ГРС составляет 3,5-4 ч в смену в помещении зала редуцирования и 3,5-4 ч в смену на территории ГРС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3 </w:t>
      </w:r>
    </w:p>
    <w:p>
      <w:pPr>
        <w:pStyle w:val="Head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ативные уровни звукового давл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15"/>
        <w:gridCol w:w="705"/>
        <w:gridCol w:w="570"/>
        <w:gridCol w:w="570"/>
        <w:gridCol w:w="570"/>
        <w:gridCol w:w="570"/>
        <w:gridCol w:w="570"/>
        <w:gridCol w:w="570"/>
        <w:gridCol w:w="705"/>
        <w:gridCol w:w="705"/>
        <w:gridCol w:w="1140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нение ГПА Наименование помещения </w:t>
            </w:r>
          </w:p>
        </w:tc>
        <w:tc>
          <w:tcPr>
            <w:tcW w:w="553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ельно допустимые уровни звукового давления, дБ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октавных полосах частот, Г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ельно допустимые уровни звука, дБА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,5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0 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индивидуальных укрыт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рытие двиг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6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4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6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1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7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4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8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9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рытие нагнет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9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7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9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4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7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цеховом исполн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ашинном зал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8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8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4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галерее нагнета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6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4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6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1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7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4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8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9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ремонтного персон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7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7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8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3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9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Щ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6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4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8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омещении зала редуцирования ГР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8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8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4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территории ГР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8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8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6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4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2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3 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монтный персонал компрессорных станций находится на рабочих местах в течение 8 ч. Поэтому для ремонтного персонала применяется предельно допустимый спектр ПС-75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чения нормативных уровней звукового давления приведены в табл.3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к как степень автоматизации газотранспортного оборудования может изменяться, возможны изменения времени пребывания обслуживающего персонала по маршруту профилактического обхода. В этом случае расчет предельно допустимых шумовых характеристик проводится либо на основании хронометража рабочего времени обслуживающего персонала, либо на основании времени пребывания обслуживающего персонала, указанного в сопроводительных документах на газотранспортное оборудовани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итератур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Технические решения по реконструкции и переоснащению газотурбинных компрессорных цехов /В.А.Щуровский, И.А.Проклов, В.И.Корнеев, В.А.Кузнецов. М.: ВНИИЭгазпром, 1990, 50 с. Обз. информ. Сер. Транспорт и подземное хранение газ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СНиП II.12-77. Защита от шума. М.: Госстрой СССР, 1978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"/>
        <w:rPr>
          <w:rFonts w:ascii="Times New Roman" w:hAnsi="Times New Roman" w:cs="Times New Roman"/>
          <w:vanish/>
          <w:sz w:val="20"/>
          <w:lang w:val="en-US"/>
        </w:rPr>
      </w:pPr>
      <w:r>
        <w:rPr>
          <w:rFonts w:cs="Times New Roman" w:ascii="Times New Roman" w:hAnsi="Times New Roman"/>
          <w:vanish/>
          <w:sz w:val="20"/>
          <w:lang w:val="en-US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бщие положения 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ечень предельно допустимых шумовых характеристик источников шума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тод определения шумовых характеристик источников шума при приемке оборудования в эксплуатацию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ппаратура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измерений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езультаты исследований шумового режима на рабочих местах и в рабочих зонах газотранспортного оборудования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езультаты расчета предельно допустимых шумовых характеристик газотранспортного оборудования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2.emf"/><Relationship Id="rId10" Type="http://schemas.openxmlformats.org/officeDocument/2006/relationships/image" Target="media/image2.emf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1:31:00Z</dcterms:created>
  <dc:creator>Тункин</dc:creator>
  <dc:description/>
  <cp:keywords/>
  <dc:language>en-US</dc:language>
  <cp:lastModifiedBy>Анна Николаевна</cp:lastModifiedBy>
  <dcterms:modified xsi:type="dcterms:W3CDTF">2007-03-20T07:47:00Z</dcterms:modified>
  <cp:revision>4</cp:revision>
  <dc:subject/>
  <dc:title>РД 51-00158623-20-94 </dc:title>
</cp:coreProperties>
</file>